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bCs/>
          <w:kern w:val="2"/>
          <w:sz w:val="32"/>
          <w:szCs w:val="32"/>
          <w:lang w:val="uk-UA" w:eastAsia="ru-RU"/>
        </w:rPr>
        <w:tab/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jc w:val="both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ОЕКТ</w:t>
      </w:r>
      <w:r>
        <w:rPr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ШОСТА СЕСІЯ  СЬОМОГО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жовтня  2020 р. </w:t>
        <w:tab/>
        <w:tab/>
        <w:tab/>
        <w:tab/>
        <w:tab/>
        <w:tab/>
        <w:t xml:space="preserve">                 №          - 8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 зі змінами, затвердженими рішенням Київської обласної ради від 19.12.2019 № 813-3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0 рік» ( у редакції рішення Київської обласної ради від 22.06.2020 № 895-3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), 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Передати д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 443 089,00 грн., а саме: на « Амбулаторія первинної медичної допомоги по вул. Шевченка, 104-А в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 Бородянського району Київської області - будівництво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.о. міського голови                                             Т.О. Шаправський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10-16T11:47:00Z</cp:lastPrinted>
  <dcterms:modified xsi:type="dcterms:W3CDTF">2020-10-19T08:22:00Z</dcterms:modified>
  <cp:revision>102</cp:revision>
  <dc:subject/>
  <dc:title>                                                                                                                   </dc:title>
</cp:coreProperties>
</file>